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ine and provide an example of each of the following: herbivore, omnivore, carnivore, producer, and consumer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amine the following food chain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drawing>
          <wp:inline distT="0" distB="0" distL="0" distR="0">
            <wp:extent cx="4218940" cy="18923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ch organism is the producer?</w:t>
      </w:r>
    </w:p>
    <w:p>
      <w:pPr>
        <w:pStyle w:val="Normal"/>
        <w:ind w:left="1080" w:hanging="0"/>
        <w:rPr/>
      </w:pPr>
      <w:r>
        <w:rPr>
          <w:b/>
          <w:sz w:val="20"/>
          <w:szCs w:val="20"/>
        </w:rPr>
        <w:t>Which organism is the primary consumer?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ch organism is in the secondary trophic level?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trophic level of the top carnivore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Define the term “biodiversity”. Give an example of an ecosystem that has high biodiversity and one that has low biodiversity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plain the difference between abiotic and biotic factors in an ecosystem. List four abiotic factors and four biotic factors in a lake ecosystem. 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 how human activities can cause a species to become endangered. Give example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Explain the difference between extinct, endangered and extirpated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, using an example, how a population differs from a community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ich is larger, a biome or an ecosystem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What is the source of energy for almost all ecosystems on earth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 the difference between autotrophs and heterotrophs. Give an example of each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 what is meant by the term “top carnivore” and give two examples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 why an Arctic ecosystem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is more fragile than a deciduous forest ecosystem. (Give 2 reasons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your own words, define “bioamplification”.  Draw a diagram to illustrate your answer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 how a species of insect might become resistant to a pesticide after repeated applications of the pesticide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 the four Canadian biomes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 why the tundra can be compared to a desert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nk the Canadian biomes from least to greatest for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biodiversity    b) length of growing season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ue or False?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te whether each statement is true or false. If it is false, rewrite it to make it true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general, warmer biomes have greater biodiversity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simple step by step sequence that shows how organisms feed on each other is called an ecosystem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amount of sunlight is an abiotic factor of an ecosystem.</w:t>
        <w:tab/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otrophs occupy the top of a food web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group of animals of the same species living in the same area is called a community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A shark is an example of a consumer.</w:t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de 10 Science – Exam Review</w:t>
    </w:r>
  </w:p>
  <w:p>
    <w:pPr>
      <w:pStyle w:val="Header"/>
      <w:jc w:val="center"/>
      <w:rPr/>
    </w:pPr>
    <w:r>
      <w:rPr/>
      <w:t>Ecology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43:00Z</dcterms:created>
  <dc:creator>Susan</dc:creator>
  <dc:description/>
  <cp:keywords/>
  <dc:language>en-US</dc:language>
  <cp:lastModifiedBy>Sanford, Jo     (ASD-W)</cp:lastModifiedBy>
  <cp:lastPrinted>2014-04-22T18:57:00Z</cp:lastPrinted>
  <dcterms:modified xsi:type="dcterms:W3CDTF">2016-06-06T17:43:00Z</dcterms:modified>
  <cp:revision>2</cp:revision>
  <dc:subject/>
  <dc:title>1</dc:title>
</cp:coreProperties>
</file>